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годовому отчету МБУ «Центр обеспечения   деятельности системы образования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за 202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1 «Организационная структур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чредителем   является муниципальное образование «Шекснинский муниципальный район». Функции и полномочия учредителя осуществляет Управление образования Шекснинского муниципального района. Полномочия собственника имущества осуществляет Управление муниципальной собственности Шекснинского муниципального района. Учреждения осуществляют свою деятельность в соответствии с Устав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дение бухгалтерского учета  в соответствии с заключенными соглашениями осуществляется централизованной бухгалтерией –                          КУ ШМР «ЦБУ»   ИНН3524014990 КПП 352401001 ОГРН </w:t>
      </w:r>
      <w:r>
        <w:rPr>
          <w:rFonts w:cs="Times New Roman" w:ascii="Times New Roman" w:hAnsi="Times New Roman"/>
          <w:color w:val="000000"/>
          <w:sz w:val="28"/>
          <w:szCs w:val="28"/>
        </w:rPr>
        <w:t>1143536000871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е обеспечение деятельности учреждения осуществляется за счет средств субсидии на муниципальное задание из бюджета Шекснинского муниципального района, субсидий на иные цели, а также средств от оказания платных услуг и иной приносящей доход деятельности, пожертвова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Раздел 2  «Результаты деятельности учреждений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г. стоимость  основных фондов учреждений составила – 3962,3 тыс.руб., остаточная стоимость 2156,1тыс.руб.. получен от Управления образования ШМР безвозмездно автомобиль, приобретено основных средств 436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3 «Анализ отчета об исполнении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ъекта бюджетной отчетности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убсидии на выполнение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тверждено плановых назначений по доходам – 13,2 млн. руб.,  исполнено 13,2 млн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тверждено плановых назначений по расходам – 13,2 млн. руб., исполнено – 13,2млн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иные це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утверждено плановых назначений по  доходам и расходам –                      441,5 тыс. руб., исполнено 441,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ые доходы учрежд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о плановых назначений по доходам  - 3,5 тыс. руб., исполнено – 3,5 тыс. руб. , расходы составили 0тыс.руб., остаток на л/сч  на конец года 3,6 тыс.руб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4 «Анализ показателей финансовой отчет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убъекта бюджетной отчетно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ый результат деятельности учреждения за 2022г. составил  убыток 5211,6тыс.руб.. в том числе по предпринимательской деятельности прибыль 3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финансовые активы на 01.01.2023г. составили 2426,4 тыс.руб.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основные средства балансовая стоимость 3962,3 тыс.руб. -материальные запасы 245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а пользования НМА 1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будущих периодов (страховка) 10,1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е активы составили 16911,6тыс.руб. 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денежные средства 3,6руб.</w:t>
      </w:r>
    </w:p>
    <w:p>
      <w:pPr>
        <w:pStyle w:val="Normal"/>
        <w:jc w:val="both"/>
        <w:rPr/>
      </w:pPr>
      <w:r>
        <w:rPr>
          <w:sz w:val="28"/>
          <w:szCs w:val="28"/>
        </w:rPr>
        <w:t>-дебиторская задолженность 16908тыс.руб. (заключено соглашение на предоставление субсидии на 2023г.)</w:t>
      </w:r>
    </w:p>
    <w:p>
      <w:pPr>
        <w:pStyle w:val="Normal"/>
        <w:jc w:val="both"/>
        <w:rPr/>
      </w:pPr>
      <w:r>
        <w:rPr>
          <w:sz w:val="28"/>
          <w:szCs w:val="28"/>
        </w:rPr>
        <w:t>Обязательства составили 22490,2 тыс.руб. 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кредиторская задолженность перед поставщиками, физ.лицами 495,6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кредиторская задолженность по налогам , сборам 389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будущих периодов (соглашение на субсидию на 2023г) 16900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расчеты с учредителем 362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 резерв предстоящих расходов 1082,2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деятельности по государственному (муниципальному) заданию доходы составили 12970тыс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казание услуг-  13227 тыс.руб. руб., себестоимость услуг 14393тыс.руб. , финансовый результат  убыток 1166тыс.руб., </w:t>
      </w:r>
    </w:p>
    <w:p>
      <w:pPr>
        <w:pStyle w:val="Normal"/>
        <w:jc w:val="both"/>
        <w:rPr/>
      </w:pPr>
      <w:r>
        <w:rPr>
          <w:sz w:val="28"/>
          <w:szCs w:val="28"/>
        </w:rPr>
        <w:t>- вложения в учредителя убыток 2037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учено безвозмездно ОС,МЗ  1780,3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мущества, налоги, сборы составили 724,4тыс.руб., переданы безвозмездно  бюджетным учреждениям МЗ на сумму 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носящей доход деятельности начислено доходов в сумме 5,8тыс.руб.,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возмещение расходов страхователя по сокращению травматизма РО ФСС ВО- 2,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трафные санкции 0,6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ено безвозмездно 2,3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составили 7 тыс.руб., убыток 1,2 тыс.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бюджетных обязательств текущего года 13668,5тыс.руб. , принято денежных обязательств    13668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, все обязательства исполнены. На очередной финансовый год принято бюджетных обязательств 12724тыс.руб. ( перерегистрация обязательств на 2023г. принято бюджетных обязательств на ФОТ), принято денежных обязательств 885,2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вентаризация материальных ценностей проводилась в соответствии с  приказом   № 133 от 07.12.2022г ,расхождений 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ведения об основных положениях учетной политики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42" w:type="dxa"/>
        <w:tblLayout w:type="fixed"/>
        <w:tblCellMar>
          <w:top w:w="75" w:type="dxa"/>
          <w:left w:w="135" w:type="dxa"/>
          <w:bottom w:w="75" w:type="dxa"/>
          <w:right w:w="135" w:type="dxa"/>
        </w:tblCellMar>
      </w:tblPr>
      <w:tblGrid>
        <w:gridCol w:w="1781"/>
        <w:gridCol w:w="1375"/>
        <w:gridCol w:w="2063"/>
        <w:gridCol w:w="3542"/>
      </w:tblGrid>
      <w:tr>
        <w:trPr>
          <w:trHeight w:val="1970" w:hRule="atLeast"/>
        </w:trPr>
        <w:tc>
          <w:tcPr>
            <w:tcW w:w="17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именование объекта учета</w:t>
            </w:r>
          </w:p>
        </w:tc>
        <w:tc>
          <w:tcPr>
            <w:tcW w:w="13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Код счета бухгалтерского учета</w:t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Способ ведения бюджетного (бухгалтерского) учета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Характеристика применяемого способа</w:t>
            </w:r>
          </w:p>
        </w:tc>
      </w:tr>
      <w:tr>
        <w:trPr>
          <w:trHeight w:val="273" w:hRule="atLeast"/>
        </w:trPr>
        <w:tc>
          <w:tcPr>
            <w:tcW w:w="17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78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ктивы, обязательства, финансовый результат</w:t>
            </w:r>
          </w:p>
        </w:tc>
        <w:tc>
          <w:tcPr>
            <w:tcW w:w="13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88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рганизация ведения бухгалтерского учета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олномочия переданы централизованной бухгалтерии КУ ШМР «ЦБУ»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бъекты учета аренды</w:t>
            </w:r>
          </w:p>
        </w:tc>
        <w:tc>
          <w:tcPr>
            <w:tcW w:w="137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88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ценка объектов учета аренды осуществляется на одну из обозначенных да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Дата принятия субъектом учета обязательств в отношении основных условий пользования и содержания имущества, предусмотренных договором (далее – условия пользования имуществом)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сновные средства</w:t>
            </w:r>
          </w:p>
        </w:tc>
        <w:tc>
          <w:tcPr>
            <w:tcW w:w="137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 101 00 000</w:t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пределение первоначальной стоимости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о сумме фактически произведенных капитальных вложений, формируемых с учетом сумм налога на добавленную стоимость, предъявленных субъекту учета поставщиками (подрядчиками, исполнителями)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етоды определения справедливой стоимости для различных видов активов и обязательств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етод рыночных цен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пределение срока полезного использования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. 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. 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тражение объекта при первом применении СГС «Основные средства»**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. По кадастровой стоимости на дату первого применения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. По ранее сформированным оценкам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3. В случае, если </w:t>
            </w:r>
            <w:hyperlink r:id="rId2">
              <w:r>
                <w:rPr>
                  <w:rStyle w:val="InternetLink"/>
                  <w:color w:val="0000FF"/>
                  <w:sz w:val="26"/>
                  <w:szCs w:val="26"/>
                  <w:lang w:eastAsia="ru-RU"/>
                </w:rPr>
                <w:t>балансовая стоимость</w:t>
              </w:r>
            </w:hyperlink>
            <w:r>
              <w:rPr>
                <w:color w:val="000000"/>
                <w:sz w:val="26"/>
                <w:szCs w:val="26"/>
                <w:lang w:eastAsia="ru-RU"/>
              </w:rPr>
              <w:t> объекта до первого применения не была сформирована, в условной оценке «один объект – один рубль»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етоды оценки учета материальных ценностей на забалансовых счетах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. По остаточной стоимости (при наличии)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. В условной оценке «один объект – один рубль»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мортизация</w:t>
            </w:r>
          </w:p>
        </w:tc>
        <w:tc>
          <w:tcPr>
            <w:tcW w:w="137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 104 00 000</w:t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етоды начисления амортизации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Линейный метод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Выбытие материальных зап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left w:val="single" w:sz="6" w:space="0" w:color="333333"/>
              <w:bottom w:val="single" w:sz="4" w:space="0" w:color="000000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о средней фактической стоимости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Бланки строгой отчетности</w:t>
            </w:r>
          </w:p>
        </w:tc>
        <w:tc>
          <w:tcPr>
            <w:tcW w:w="137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че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 стоимости приобретения бланков</w:t>
            </w:r>
          </w:p>
        </w:tc>
      </w:tr>
      <w:tr>
        <w:trPr>
          <w:trHeight w:val="450" w:hRule="atLeast"/>
        </w:trPr>
        <w:tc>
          <w:tcPr>
            <w:tcW w:w="1781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Основные средства в эксплуатации</w:t>
            </w:r>
          </w:p>
        </w:tc>
        <w:tc>
          <w:tcPr>
            <w:tcW w:w="137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06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чет</w:t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36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81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о балансовой стоимости введенного в эксплуатацию объе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</w:t>
        <w:tab/>
        <w:t xml:space="preserve">Бюджетный       учет     в 2022 году   велся в соответствии с приказом МФ РФ от 16.12.10г №174н «Об утверждении плана счетов бухгалтерского учета бюджетных учреждений и инструкции по его применению», </w:t>
      </w:r>
      <w:r>
        <w:rPr>
          <w:color w:val="0A0A0A"/>
          <w:sz w:val="27"/>
          <w:szCs w:val="27"/>
          <w:shd w:fill="FFFFFF" w:val="clear"/>
        </w:rPr>
        <w:t xml:space="preserve">приказом Минфина от 29.11.2017 № 209н </w:t>
      </w:r>
      <w:r>
        <w:rPr>
          <w:bCs/>
          <w:color w:val="22272F"/>
          <w:sz w:val="28"/>
          <w:szCs w:val="28"/>
          <w:shd w:fill="FFFFFF" w:val="clear"/>
        </w:rPr>
        <w:t>"Об утверждении Порядка применения классификации операций сектора государственного управления»</w:t>
      </w:r>
      <w:r>
        <w:rPr>
          <w:color w:val="333333"/>
          <w:kern w:val="2"/>
          <w:sz w:val="28"/>
          <w:szCs w:val="28"/>
          <w:lang w:eastAsia="ru-RU"/>
        </w:rPr>
        <w:t>, федеральными станд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отчетность составлена в соответствии с приказом МФ РФ от 25 марта 2011 г. N 33н «Об утверждении Инструкции о порядке составления и предоставления годовой, квартальной бухгалтерской отчетности государственных (муниципальных) бюджетных и автономных учреждений» с изме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й учет в Управлении образования ведется с применением Программы «АС Смета 3.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07.02.2023г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6"/>
          <w:szCs w:val="26"/>
          <w:lang w:eastAsia="ru-RU"/>
        </w:rPr>
        <w:t>Руководитель</w:t>
        <w:tab/>
        <w:tab/>
        <w:tab/>
        <w:tab/>
        <w:tab/>
        <w:tab/>
        <w:t xml:space="preserve">     </w:t>
        <w:tab/>
        <w:t xml:space="preserve">    Н.Ф.Чучманова</w:t>
      </w: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уководитель </w:t>
      </w:r>
    </w:p>
    <w:p>
      <w:pPr>
        <w:pStyle w:val="Normal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КУ ШМР «ЦБУ»                                                                               И.А.Сопот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ый бухгалтер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У ШМР «ЦБУ»                                                                     И.М.Кун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1274" w:gutter="17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6" w:before="0" w:after="3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dit-it.ru/terms/accounting/balansovaya_stoimo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7:00Z</dcterms:created>
  <dc:creator>Вершинина</dc:creator>
  <dc:description/>
  <cp:keywords/>
  <dc:language>en-US</dc:language>
  <cp:lastModifiedBy>Бухгалтер</cp:lastModifiedBy>
  <cp:lastPrinted>2020-02-06T16:42:00Z</cp:lastPrinted>
  <dcterms:modified xsi:type="dcterms:W3CDTF">2023-02-13T14:02:00Z</dcterms:modified>
  <cp:revision>17</cp:revision>
  <dc:subject/>
  <dc:title>ПОЯСНИТЕЛЬНАЯ ЗАПИСКА</dc:title>
</cp:coreProperties>
</file>